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Я выбрала профессию учителя. И за это мне хочется сказать огромное спасибо Клавдии Ивановне Алексеевой. Это моя первая учительница, наставница, которую я очень люблю. Учитель-  одна из самых важных и трудных профессий. Но это то, что приносит мне радость и удовлетворение, особенно, когда на тебя смотрит много любознательных и доверчивых глаз.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Вот уже на протяжении всех лет с 1986 года я отдаю знания и силы служению своему любимому делу- обучению и воспитанию подрастающего поколения в своей родной школе имени Ы. Алтынсарина.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Ребенок – главная ценность общества, выше которой ничего быть не может. В каждом ребенке скрыт неизвестный нам потенциал, который должен обязательно реализоваться. И мой педагогический принцип- очень осторожно и бережно помочь ребенку раскрыться, вселить в него уверенность, дать почувствовать свою самоценность, независимо от успехов в учебной деятельности в данный момент.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Я всегда стремилась учитывать настроение детей, их расположенность заниматься тем или иным предметом в данный момент. В начале урока нужно зажечь в детях искорки пытливости и любознательности. Не просто объявить тему урока, а сообщить в стихотворной форме.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Особое внимание уделяется дидактическому материалу.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Дидактическая игра является ценным средством воспитания умственной активности детей, она стимулирует психические процессы, вызывает у учащихся живой интерес к процессу познания. В ней дети охотно представляют значительные трудности, тренируют свои силы, развивают способности и умения. Она помогает сделать любой учебный материал увлекательным, создает радостное настроение, облегчает процесс усвоения знаний.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 xml:space="preserve">Использование на уроках элементов занимательности и дидактических игр привлекает внимание к учебному материалу, что позволяет добиться лучшего усвоения материала.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Моей инновационной деятельностью стали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Segoe Script" w:ascii="Segoe Script" w:hAnsi="Segoe Script"/>
          <w:b/>
          <w:sz w:val="28"/>
          <w:szCs w:val="28"/>
        </w:rPr>
        <w:t xml:space="preserve">Технология работы с портфолио- </w:t>
      </w:r>
      <w:r>
        <w:rPr>
          <w:rFonts w:cs="Tahoma" w:ascii="Segoe Script" w:hAnsi="Segoe Script"/>
          <w:b/>
          <w:color w:val="000000"/>
          <w:sz w:val="28"/>
          <w:szCs w:val="28"/>
        </w:rPr>
        <w:t>– это способ фиксирования, накопления и оценки индивидуальных достижений учащихся, портфолио помогает решать такие педагогические задачи, как поддерживание высокой учебной мотивации школьников, поощрение возможностей для самообучения, развития навыков рефлексивной и оценочной деятельности.</w:t>
      </w:r>
    </w:p>
    <w:p>
      <w:pPr>
        <w:pStyle w:val="Normal"/>
        <w:ind w:left="360" w:hanging="0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2.Информационные технологии (компьютерные)-презентации, на уроке(подготовка материала к урокам),</w:t>
      </w:r>
    </w:p>
    <w:p>
      <w:pPr>
        <w:pStyle w:val="Normal"/>
        <w:ind w:left="360" w:hanging="0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при подготовке дидактических и методических материалов ( в помощь учителю начальных классов «Дидактический материал по математике и русскому языку»), разработка контрольно- измерительных, диагностических материалов.</w:t>
      </w:r>
    </w:p>
    <w:p>
      <w:pPr>
        <w:pStyle w:val="Normal"/>
        <w:ind w:left="360" w:hanging="0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3.Исследовательская деятельность. Ребята с учителем работали над проектным уроком на тему «Загрязнение воздуха». Это развивает познавательные навыки, ориентировку в информационном пространстве, мышление, умение решить проблем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4. Игровые технологии.</w:t>
      </w:r>
      <w:r>
        <w:rPr>
          <w:rFonts w:eastAsia="Times New Roman" w:cs="Arial" w:ascii="Segoe Script" w:hAnsi="Segoe Script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Segoe Script" w:hAnsi="Segoe Script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Arial" w:ascii="Segoe Script" w:hAnsi="Segoe Script"/>
          <w:b/>
          <w:color w:val="000000"/>
          <w:sz w:val="28"/>
          <w:szCs w:val="28"/>
          <w:lang w:eastAsia="ru-RU"/>
        </w:rPr>
        <w:t>арсенале педагогики началь</w:t>
        <w:softHyphen/>
        <w:t>ной школы содержатся игры, способствующие обогащению и закреплению у де</w:t>
        <w:softHyphen/>
        <w:t>тей бытового словаря, связной речи; игры, направленные на развитие числовых представлении, обучение счету, и игры, развивающие память, внимание, наблю</w:t>
        <w:softHyphen/>
        <w:t xml:space="preserve">дательность, укрепляющие волю. </w:t>
      </w:r>
    </w:p>
    <w:p>
      <w:pPr>
        <w:pStyle w:val="Normal"/>
        <w:spacing w:lineRule="auto" w:line="360" w:before="0" w:after="0"/>
        <w:jc w:val="both"/>
        <w:rPr>
          <w:rFonts w:ascii="Segoe Script" w:hAnsi="Segoe Script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Segoe Script" w:cs="Segoe Script" w:ascii="Segoe Script" w:hAnsi="Segoe Script"/>
          <w:b/>
          <w:sz w:val="28"/>
          <w:szCs w:val="28"/>
        </w:rPr>
        <w:t xml:space="preserve">      </w:t>
      </w:r>
      <w:r>
        <w:rPr>
          <w:rFonts w:eastAsia="Times New Roman" w:cs="Segoe Script" w:ascii="Segoe Script" w:hAnsi="Segoe Script"/>
          <w:b/>
          <w:color w:val="000000"/>
          <w:sz w:val="28"/>
          <w:szCs w:val="28"/>
          <w:lang w:eastAsia="ru-RU"/>
        </w:rPr>
        <w:t>Особенности  обучения в современной школе во многом определяются все нарастающим объемом информации, интенсификацией прохождения материала, постоянной модернизацией и усложнением учебных программ.  Безусловно, подобные условия обучения предъявляют организму младшего школьника самые высокие требования. Поэтому важно, чтобы дети прошли этот нелегкий путь без ущерба для своего здоровья, не утратив интереса к учебе, не потеряв веру в себя, в свои силы.</w:t>
      </w:r>
      <w:r>
        <w:rPr>
          <w:rFonts w:eastAsia="Times New Roman" w:cs="Segoe Script" w:ascii="Segoe Script" w:hAnsi="Segoe Script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Segoe Script" w:hAnsi="Segoe Script" w:eastAsia="Times New Roman" w:cs="Segoe Script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Segoe Script" w:ascii="Segoe Script" w:hAnsi="Segoe Script"/>
          <w:b/>
          <w:color w:val="000000"/>
          <w:sz w:val="28"/>
          <w:szCs w:val="28"/>
          <w:lang w:eastAsia="ru-RU"/>
        </w:rPr>
        <w:t>Я всегда очень рада успехам моих ребят.</w:t>
      </w:r>
    </w:p>
    <w:p>
      <w:pPr>
        <w:pStyle w:val="Normal"/>
        <w:ind w:firstLine="708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В моей профессиональной деятельности особое место занимает самообразование, которое осуществляется через изучение опыта работы учителей по новой технологии; через современную психолого-педагогическую литературу. Тема, над которой я работаю: «Использование на уроках элементов занимательности и дидактических игр». В помощь учителю начальных классов я сделала подборку дидактического материала по математике и русскому языку.</w:t>
      </w:r>
    </w:p>
    <w:p>
      <w:pPr>
        <w:pStyle w:val="Normal"/>
        <w:ind w:firstLine="708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Этот материал охватывает очень много развивающих моментов: внимания, мышления, зрительного восприятия, операций мышления (анализ, сравнение), развитие мелкой моторики и координацию движений руки, воображения…</w:t>
      </w:r>
    </w:p>
    <w:p>
      <w:pPr>
        <w:pStyle w:val="Normal"/>
        <w:ind w:firstLine="708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Моя профессия мне очень дорога. Радостно видеть, как перед твоими глазами вырастают хорошие люди. Мои ученики тоже стали учителями: Абдыгаипова  Карлыгаш- учитель начальных классов (КарГУ), Шапауова Гульден- педагог-психолог (МГУ-филиал), Шахова Наталья- преподаватель истории в проф. лицее №3(КарГУ, ист.фак). Кильб Мария- учитель английского языка  (КарГУ). Мухамеджанова Маншук и Кутбаева Сауле стали обладателями аттестата «Алтын бельг</w:t>
      </w:r>
      <w:r>
        <w:rPr>
          <w:rFonts w:cs="Segoe Script" w:ascii="Segoe Script" w:hAnsi="Segoe Script"/>
          <w:b/>
          <w:sz w:val="28"/>
          <w:szCs w:val="28"/>
          <w:lang w:val="en-US"/>
        </w:rPr>
        <w:t>i</w:t>
      </w:r>
      <w:r>
        <w:rPr>
          <w:rFonts w:cs="Segoe Script" w:ascii="Segoe Script" w:hAnsi="Segoe Script"/>
          <w:b/>
          <w:sz w:val="28"/>
          <w:szCs w:val="28"/>
        </w:rPr>
        <w:t>». Маншук являлась студенткой  Казахского Национального университета им. Аль-Фараби, а Сауле- Евразийского Национального университета им. Л.Н.Гумилева. Сауле вернулась в родную школу, преподавала английский язык. Рахматулина Анель – будущий учитель начальных классов ( студентка Саранского пед училища им. Абая).</w:t>
      </w:r>
    </w:p>
    <w:p>
      <w:pPr>
        <w:pStyle w:val="Normal"/>
        <w:ind w:firstLine="708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 xml:space="preserve">Анализируя результаты, а также, учитывая позитивные данные о том, что мои выпускники подтверждают высокий уровень знаний по всем предметам при дальнейшем обучении, полагаю, мне удалось заложить достаточную базу знаний, умений и навыков. </w:t>
      </w:r>
    </w:p>
    <w:p>
      <w:pPr>
        <w:pStyle w:val="Normal"/>
        <w:ind w:firstLine="708"/>
        <w:jc w:val="both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Я ни разу не пожалела, что стала учителем.</w:t>
      </w:r>
    </w:p>
    <w:p>
      <w:pPr>
        <w:pStyle w:val="Normal"/>
        <w:ind w:firstLine="708"/>
        <w:jc w:val="both"/>
        <w:rPr>
          <w:rFonts w:ascii="Segoe Script" w:hAnsi="Segoe Script" w:cs="Segoe Script"/>
          <w:b/>
          <w:b/>
          <w:sz w:val="24"/>
          <w:szCs w:val="24"/>
        </w:rPr>
      </w:pPr>
      <w:r>
        <w:rPr>
          <w:rFonts w:cs="Segoe Script" w:ascii="Segoe Script" w:hAnsi="Segoe Script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</w:r>
    </w:p>
    <w:p>
      <w:pPr>
        <w:pStyle w:val="Normal"/>
        <w:jc w:val="both"/>
        <w:rPr>
          <w:color w:val="002060"/>
          <w:sz w:val="40"/>
          <w:szCs w:val="40"/>
          <w:lang w:val="en-US" w:eastAsia="en-US"/>
        </w:rPr>
      </w:pPr>
      <w:r>
        <w:rPr>
          <w:color w:val="00206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4065</wp:posOffset>
            </wp:positionH>
            <wp:positionV relativeFrom="paragraph">
              <wp:posOffset>-504825</wp:posOffset>
            </wp:positionV>
            <wp:extent cx="7772400" cy="10756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5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</w:r>
    </w:p>
    <w:p>
      <w:pPr>
        <w:pStyle w:val="Normal"/>
        <w:spacing w:before="0" w:after="200"/>
        <w:jc w:val="both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42.7pt;width:440.95pt;height:442.6pt;mso-wrap-style:none;v-text-anchor:middle;mso-position-vertical:top" type="_x0000_t136">
            <v:path textpathok="t"/>
            <v:textpath on="t" fitshape="t" string="Самоанализ педагогической &#10;деятельности учителя&#10;начальных классов&#10;Орловой Людмилы Романовны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sectPr>
      <w:type w:val="nextPage"/>
      <w:pgSz w:w="11906" w:h="16838"/>
      <w:pgMar w:left="1276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32:00Z</dcterms:created>
  <dc:creator>Админ</dc:creator>
  <dc:description/>
  <cp:keywords/>
  <dc:language>en-US</dc:language>
  <cp:lastModifiedBy>Home</cp:lastModifiedBy>
  <cp:lastPrinted>2016-01-08T20:25:00Z</cp:lastPrinted>
  <dcterms:modified xsi:type="dcterms:W3CDTF">2024-12-02T16:16:00Z</dcterms:modified>
  <cp:revision>9</cp:revision>
  <dc:subject/>
  <dc:title/>
</cp:coreProperties>
</file>